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lossary of Term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ord or Concep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tructivis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 xml:space="preserve">The term refers to the notion that learners will construct knowledge for themselves i.e. they will construct meaning both individually and socially as they learn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versal Desig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The term “Universal Design” was coined to reflect the approach of proactively incorporating inclusive design features while minimizing the need for individual, retrofitted accommodation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fferentiated Instruc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DI is about valuing “meaningful choice”, which translates into giving students self-determination and increased commitment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2:15:00Z</dcterms:created>
  <dc:creator>jtomy</dc:creator>
  <dc:description/>
  <dc:language>en-US</dc:language>
  <cp:lastModifiedBy>Jennine</cp:lastModifiedBy>
  <dcterms:modified xsi:type="dcterms:W3CDTF">2009-09-27T22:15:00Z</dcterms:modified>
  <cp:revision>2</cp:revision>
  <dc:subject/>
  <dc:title>Glossary of Terms</dc:title>
</cp:coreProperties>
</file>